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337705906"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940135130"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961268217"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018784125"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469062727"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338882918"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246446111"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326318406"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215507056"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862537401"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835031610"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264737306"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266593991"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692910893"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875298038"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467199700"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812377164"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215617287"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184084557"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43801283"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396907020"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118654193"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2106249309"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086416802"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439787003"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783238118"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142162532"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2128694159"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877310647"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2042001131"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770690777"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702323556"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886841598"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244094551"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